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3.2012 г.              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знании нуждающим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лом поме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унктом 2 части 1 статьи 51 Жилищного кодекса Российской Федерации, подпрограммой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 17.12.2010 № 1050, на основании заявления Костенко Ольги Сергеевны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1. Признать нуждающимися в жилом помещении Костенко Ольгу Сергеевну, 25.07.1984 г.р., и её семью в составе: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ын – Костенко Данила Александрович, 16.01.2008 г.р.,  зарегистрированных по адресу:  Новосибирская область, Карасукский район, село Благодатное, ул. Набережная, дом 50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45:00Z</dcterms:created>
  <dc:creator>user</dc:creator>
  <dc:description/>
  <dc:language>en-US</dc:language>
  <cp:lastModifiedBy>SHPET</cp:lastModifiedBy>
  <cp:lastPrinted>2011-08-12T12:21:00Z</cp:lastPrinted>
  <dcterms:modified xsi:type="dcterms:W3CDTF">2012-03-26T02:45:00Z</dcterms:modified>
  <cp:revision>2</cp:revision>
  <dc:subject/>
  <dc:title>ГЛАВА</dc:title>
</cp:coreProperties>
</file>